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0281585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7350726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65701746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84301363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3192206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88728348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